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б утверждении отчёта о результатах приватизац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государственного имущества Ульяновской области за 2022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проекта закона Ульяновской области «Об утверждении отчёта </w:t>
        <w:br/>
        <w:t>о результатах приватизации государственного имущества Ульяновской области за 2022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имущественных отношений</w:t>
              <w:br/>
              <w:t xml:space="preserve">и архитектуры Ульяновской области 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В.Додин</w:t>
            </w:r>
          </w:p>
        </w:tc>
      </w:tr>
    </w:tbl>
    <w:p>
      <w:pPr>
        <w:pStyle w:val="Normal"/>
        <w:ind w:hanging="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54:00Z</dcterms:created>
  <dc:creator>Ju5u</dc:creator>
  <dc:description/>
  <cp:keywords/>
  <dc:language>en-US</dc:language>
  <cp:lastModifiedBy>Кушева Надежда Анатольевна</cp:lastModifiedBy>
  <cp:lastPrinted>2022-04-04T12:30:00Z</cp:lastPrinted>
  <dcterms:modified xsi:type="dcterms:W3CDTF">2022-12-23T12:54:00Z</dcterms:modified>
  <cp:revision>2</cp:revision>
  <dc:subject/>
  <dc:title>ПЕРЕЧЕНЬ АКТОВ</dc:title>
</cp:coreProperties>
</file>